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ГР94-1601/13.08.2024 г. от Валентин Георгиев Славков относно прекратяване на съсобственост в Поземлен имот с идентификатор № 65231.914.442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26 том ІА рег.№ 1115 д.114/2024 г., вписан акт № 43 том 5 д.632/2024г. в Служба по вписванията Валентин Георгиев Славков е придобил собствеността върху ПИ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 на Изпълнителния директор на АК и последно изменени на 15.07.2024г. кадастрална карта и кадастрални регистри на гр.Самоков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заповед № ЛС-01-1373/23.11.2004г. е одобрено частично изменение на плана за регулация на част от УПИ І-озеленяване, актуван с АОС № 1279/20.06.2001г. в УПИ за индивидуално строителство, а с последваща заповед № ЛС-01-722/08.06.2007 г. е одобрено обединяването на образуваните УПИ в един нов УПИ-парцел Х-442 в кв.317. Видно от одобрените изменения част от общински имот е бил придаваем към новообразуваните парцел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За 159/2861 ид.ч. от 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 е съставен Акт за частна общинска собственост № 19717/2024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1601/13.08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17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1601/13.08.2024 г. от Валентин Георгиев Слав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59/2861 ид.ч. от 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, актувани с Акт за частна общинска собственост № 19717/2024г., вписан в служба по вписванията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05:00Z</dcterms:created>
  <dc:creator>branimira</dc:creator>
  <dc:description/>
  <cp:keywords/>
  <dc:language>en-US</dc:language>
  <cp:lastModifiedBy>branimira</cp:lastModifiedBy>
  <cp:lastPrinted>2024-08-21T14:05:00Z</cp:lastPrinted>
  <dcterms:modified xsi:type="dcterms:W3CDTF">2024-08-21T11:05:00Z</dcterms:modified>
  <cp:revision>2</cp:revision>
  <dc:subject/>
  <dc:title>О Б Щ И Н А   С А М О К О В</dc:title>
</cp:coreProperties>
</file>